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std"/>
          <w:iCs/>
        </w:rPr>
        <w:t>Mason Lin</w:t>
      </w:r>
    </w:p>
    <w:p>
      <w:pPr>
        <w:pStyle w:val="Normal"/>
        <w:rPr/>
      </w:pPr>
      <w:r>
        <w:rPr>
          <w:rStyle w:val="Tstd"/>
          <w:iCs/>
        </w:rPr>
        <w:t>English 7P-1</w:t>
      </w:r>
    </w:p>
    <w:p>
      <w:pPr>
        <w:pStyle w:val="Normal"/>
        <w:rPr>
          <w:rStyle w:val="Tstd"/>
          <w:iCs/>
        </w:rPr>
      </w:pPr>
      <w:r>
        <w:rPr>
          <w:rStyle w:val="Tstd"/>
          <w:iCs/>
        </w:rPr>
        <w:t>November 16, 2009</w:t>
      </w:r>
    </w:p>
    <w:p>
      <w:pPr>
        <w:pStyle w:val="Normal"/>
        <w:rPr>
          <w:rStyle w:val="Tstd"/>
          <w:iCs/>
        </w:rPr>
      </w:pPr>
      <w:r>
        <w:rPr/>
      </w:r>
    </w:p>
    <w:p>
      <w:pPr>
        <w:pStyle w:val="Normal"/>
        <w:rPr>
          <w:rStyle w:val="Tstd"/>
          <w:iCs/>
        </w:rPr>
      </w:pPr>
      <w:r>
        <w:rPr/>
      </w:r>
    </w:p>
    <w:p>
      <w:pPr>
        <w:pStyle w:val="Normal"/>
        <w:rPr/>
      </w:pPr>
      <w:r>
        <w:rPr>
          <w:rStyle w:val="Tstd"/>
          <w:b/>
          <w:iCs/>
        </w:rPr>
        <w:t>1843</w:t>
      </w:r>
    </w:p>
    <w:p>
      <w:pPr>
        <w:pStyle w:val="Normal"/>
        <w:rPr>
          <w:rStyle w:val="Tstd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320040</wp:posOffset>
            </wp:positionV>
            <wp:extent cx="132207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std"/>
          <w:i/>
          <w:iCs/>
        </w:rPr>
        <w:t>The Flying Dutchman</w:t>
      </w:r>
      <w:r>
        <w:rPr>
          <w:rStyle w:val="Tstd"/>
        </w:rPr>
        <w:t xml:space="preserve"> is the first of Richard Wagner's major operas to be staged, with its premiere in Dresden.</w:t>
      </w:r>
    </w:p>
    <w:p>
      <w:pPr>
        <w:pStyle w:val="Normal"/>
        <w:rPr>
          <w:rStyle w:val="Tstd"/>
        </w:rPr>
      </w:pPr>
      <w:r>
        <w:rPr/>
      </w:r>
    </w:p>
    <w:p>
      <w:pPr>
        <w:pStyle w:val="Normal"/>
        <w:rPr>
          <w:rStyle w:val="Tstd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hyperlink r:id="rId3">
        <w:r>
          <w:rPr>
            <w:rStyle w:val="InternetLink"/>
          </w:rPr>
          <w:t>http://www.historyworld.net/timesearch/default.asp?keywords=&amp;sort2=&amp;bottomsort=&amp;topsort=&amp;direction=&amp;timelineid=&amp;getyear=1843&amp;viewtext=extended&amp;conid=timeline&amp;event_number=20&amp;date=1843</w:t>
        </w:r>
      </w:hyperlink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hyperlink r:id="rId4">
        <w:r>
          <w:rPr>
            <w:rStyle w:val="InternetLink"/>
          </w:rPr>
          <w:t>http://www.sonsoforpheus.org/wagner_f.jpg</w:t>
        </w:r>
      </w:hyperlink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844</w:t>
      </w:r>
      <w:r>
        <w:rPr/>
        <w:t> </w:t>
      </w:r>
    </w:p>
    <w:p>
      <w:pPr>
        <w:pStyle w:val="Normal"/>
        <w:rPr/>
      </w:pPr>
      <w:r>
        <w:rPr>
          <w:rStyle w:val="Tstd"/>
        </w:rPr>
        <w:t>The Mormon leader, Joseph Smith, and his brother are killed by an armed mob in Nauvoo.</w:t>
      </w:r>
    </w:p>
    <w:p>
      <w:pPr>
        <w:pStyle w:val="Normal"/>
        <w:rPr>
          <w:rStyle w:val="Tstd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9215</wp:posOffset>
            </wp:positionV>
            <wp:extent cx="1943100" cy="1937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Tstd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historyworld.net/timesearch/default.asp?conid=2&amp;bottomsort=218445&amp;direction=NEXT&amp;keywords=&amp;timelineid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3.bp.blogspot.com/_LEJXi49-uDY/RfeNAw7-LTI/AAAAAAAAAG0/BrkJdcOe5gw/s320/Smith1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std">
    <w:name w:val="tst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istoryworld.net/timesearch/default.asp?keywords=&amp;sort2=&amp;bottomsort=&amp;topsort=&amp;direction=&amp;timelineid=&amp;getyear=1843&amp;viewtext=extended&amp;conid=timeline&amp;event_number=20&amp;date=1843" TargetMode="External"/><Relationship Id="rId4" Type="http://schemas.openxmlformats.org/officeDocument/2006/relationships/hyperlink" Target="http://www.sonsoforpheus.org/wagner_f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historyworld.net/timesearch/default.asp?conid=2&amp;bottomsort=218445&amp;direction=NEXT&amp;keywords=&amp;timelineid" TargetMode="External"/><Relationship Id="rId7" Type="http://schemas.openxmlformats.org/officeDocument/2006/relationships/hyperlink" Target="http://3.bp.blogspot.com/_LEJXi49-uDY/RfeNAw7-LTI/AAAAAAAAAG0/BrkJdcOe5gw/s320/Smith1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41:00Z</dcterms:created>
  <dc:creator>MASON</dc:creator>
  <dc:description/>
  <cp:keywords/>
  <dc:language>en-US</dc:language>
  <cp:lastModifiedBy>Ho Lin</cp:lastModifiedBy>
  <cp:lastPrinted>2009-11-16T19:22:00Z</cp:lastPrinted>
  <dcterms:modified xsi:type="dcterms:W3CDTF">2009-12-11T01:41:00Z</dcterms:modified>
  <cp:revision>2</cp:revision>
  <dc:subject/>
  <dc:title>Mason Lin</dc:title>
</cp:coreProperties>
</file>